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рассмотрения обращений граждан в учреждения и органы ФСИН Росс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02.05.2006 № 59-ФЗ "О порядке рассмотрения обращений граждан Российской Федерации", Положением о Федеральной службе исполнения наказаний, утвержденным Указом Президента Российской Федерации от 13.10.2004 № 1314 "Вопросы Федеральной службы исполнения наказаний", Регламентом ФСИН России, утвержденным приказом ФСИН России от 19.05.2006 № 245, и Инструкцией во ФСИН России рассматриваются индивидуальные и коллективные предложения, заявления и жалобы граждан (далее - обращения) по вопросам компетенции учреждений и органов ФСИН России, поступающие в письменной форме, в форме электронного сообщения или устного обращения к должностному лицу учреждения или органа ФСИН России во время личного приема граждан.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Гражданин в своем письменном обращении в обязательном порядке указывает либо наименование учреждения или органа ФСИН России, в которые направляет письменное обращение, либо фамилию, имя, отчество соответствующего должностного лица учреждения или органа ФСИН России, либо должность соответствующего лица учреждения или органа ФСИН России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тветы на обращения, поступившие по информационным системам общего пользования, направляются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На обращения, в которых не указаны фамилия заявителя и обратный почтовый адрес, ответы не направляются (обращения о подготавливаемом, совершаемом или совершенном противоправном деянии пересылаются с сопроводительным письмом в компетентный государственный правоохранительный орган)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Возвращаются заявителю без рассмотрения обращения, в которых обжалуются судебные решения, с письменным разъяснением соответствующего процессуального порядка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Не рассматриваются по существу обращения, в которых содержатся нецензурные либо оскорбительные выражения, угрозы жизни, здоровью и имуществу должностных лиц учреждений и органов ФСИН России и членов их семей, а также обращения, текст которых не поддается прочтению. Авторам таких обращений направляются сообщения о недопустимости злоупотребления правом обращений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Не направляется ответ по существу поставленного в обращении вопроса, если в нем могут быть разглашены сведения, составляющие государственную или иную охраняемую федеральным законом тайну. Автору дается соответствующее письменное разъяснение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Руководитель учреждения или органа ФСИН России, его заместитель, а также руководитель структурного подразделения на основании служебной записки (рапорта) исполнителя вправе принять решение о прекращении переписки с гражданином по вопросу, на который ему многократно (три и более раз) направлялись письменные ответы по существу, при условиях, что очередное и ранее направляемые обращения направлялись в учреждение или орган ФСИН России или одному и тому же должностному лицу учреждения или органа ФСИН России, и в очередном сообщении не приводятся новые доводы или обстоятельства. Об указанном решении уведомляется автор обращения.</w:t>
      </w:r>
    </w:p>
    <w:p>
      <w:pPr>
        <w:pStyle w:val="Normal"/>
        <w:ind w:firstLine="540"/>
        <w:jc w:val="both"/>
        <w:rPr/>
      </w:pPr>
      <w:r>
        <w:rPr/>
        <w:t>Письменные обращения, поступившие в учреждение или орган ФСИН России, в соответствии с компетенцией рассматривается в течение 30 дней со дня регистрации письменного обращения. В исключительных случаях руководитель учреждения или органа ФСИН России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ind w:firstLine="540"/>
        <w:jc w:val="both"/>
        <w:rPr/>
      </w:pPr>
      <w:r>
        <w:rPr/>
        <w:t>Личный прием граждан в учреждениях и органах ФСИН России проводится их руководителями и уполномоченными на то лицами в соответствии с графиком приема гражд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Графики приема граждан руководством УФСИН России по Тульской области и подведомственных учреждений размещены на соответствующих страницах данного сайта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9:00Z</dcterms:created>
  <dc:creator>Press</dc:creator>
  <dc:description/>
  <cp:keywords/>
  <dc:language>en-US</dc:language>
  <cp:lastModifiedBy>GEG</cp:lastModifiedBy>
  <dcterms:modified xsi:type="dcterms:W3CDTF">2013-09-06T11:09:00Z</dcterms:modified>
  <cp:revision>4</cp:revision>
  <dc:subject/>
  <dc:title>Порядок обращения граждан     </dc:title>
</cp:coreProperties>
</file>